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РОССИЙСКАЯ ФЕДЕРАЦИЯ                     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          г. №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программы профилактик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рисков причинения вреда (ущерба)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храняемым законом ценностям при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осуществлении муниципального лесн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контроля в границах Трубчевского </w:t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муниципального района на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44 Федерального закона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bookmarkStart w:id="0" w:name="P11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ую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у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4 год </w:t>
      </w:r>
      <w:r>
        <w:rPr>
          <w:rFonts w:cs="Times New Roman" w:ascii="Times New Roman" w:hAnsi="Times New Roman"/>
          <w:sz w:val="24"/>
          <w:szCs w:val="24"/>
        </w:rPr>
        <w:t>(далее – Программа профилактик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7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Установить, что перечень контролируемых лиц, в отношении которых проводятся профилактические визиты в 2024году, определяется приложением №1 к настоящему постановлению. Перечень подлежит заполнению по мере поступления заявлений от контролируемых лиц о проведении в отношении них профилактических визитов, а также обновлению и размещению на сайт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дминистрации Трубче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тделу архитектуры и ЖКХ администрации Трубчевского муниципального района, уполномоченному на осуществление муниципального лесного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z w:val="24"/>
          <w:szCs w:val="24"/>
          <w:lang w:eastAsia="ru-RU"/>
        </w:rPr>
        <w:t>, обеспечить реализацию Программы профилактики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Программу профилактики разместить на официальном сайте администрации Трубчевского муниципального района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40" w:before="0" w:after="0"/>
        <w:ind w:firstLine="70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Контроль за исполнением настоящего распоряж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  <w:tab/>
        <w:tab/>
        <w:tab/>
        <w:tab/>
        <w:t xml:space="preserve">                         И.И. Обыдённ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b/>
          <w:spacing w:val="-6"/>
          <w:sz w:val="28"/>
          <w:szCs w:val="28"/>
          <w:lang w:eastAsia="ru-RU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Утверждена 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бче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                         г.  №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рисков причинения вреда (ущерба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храняемым законом ценностям при осуществлении муниципального </w:t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лесного контроля в границах Трубчевского муниципального района на 2024 год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1. Общие положения</w:t>
      </w:r>
    </w:p>
    <w:p>
      <w:pPr>
        <w:pStyle w:val="ConsPlusTitle"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Настоящая Программа профилактики рисков причинения вреда (ущерба) охраняемым законом ценностям при осуществлении муниципального лесного контроля в границах Трубчевского муниципального района на 2024год (далее – Программа профилактики) разработана в соответствии с Федеральным законом «О государственном контроле (надзоре) и муниципальном контроле в Российской Федерации», </w:t>
      </w:r>
      <w:r>
        <w:rPr>
          <w:rFonts w:cs="Times New Roman" w:ascii="Times New Roman" w:hAnsi="Times New Roman"/>
          <w:b w:val="false"/>
          <w:sz w:val="24"/>
          <w:szCs w:val="24"/>
        </w:rPr>
        <w:t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 xml:space="preserve">, утвержденными постановлением Правительства Российской Федерации </w:t>
      </w:r>
      <w:r>
        <w:rPr>
          <w:rFonts w:cs="Times New Roman" w:ascii="Times New Roman" w:hAnsi="Times New Roman"/>
          <w:b w:val="false"/>
          <w:sz w:val="24"/>
          <w:szCs w:val="24"/>
        </w:rPr>
        <w:t>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b w:val="false"/>
          <w:spacing w:val="-6"/>
          <w:sz w:val="24"/>
          <w:szCs w:val="24"/>
        </w:rPr>
        <w:t>, в целях организации проведения в 2024 году администрацией Трубчевского муниципального района профилактики нарушений рисков причинения вреда (ущерба) охраняемым законом ценностям при осуществлении муниципального лесного контроля на территории Трубчевского муниципальн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ом местного самоуправ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администрацией 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уполномоченным на осуществление муниципального лесного контроля на территории </w:t>
      </w:r>
      <w:r>
        <w:rPr>
          <w:rFonts w:cs="Times New Roman" w:ascii="Times New Roman" w:hAnsi="Times New Roman"/>
          <w:spacing w:val="-6"/>
          <w:sz w:val="24"/>
          <w:szCs w:val="24"/>
        </w:rPr>
        <w:t>Трубчевского муниципального района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ется отдел архитектуры и ЖКХ администрации Трубчевского муниципального района (далее – уполномоченный орг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грамма профилактики содержит следующие разделы: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у проблем, на решение которых направлена настоящая Программа профилактики; цели и задачи реализации Программы профилактики; перечень профилактических мероприятий, сроки (периодичность) их проведения; показатели результативности и эффективности Программы профилак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Анализ текущего состояния осуществления муниципального лесного контроля, описание текущего развития профилактической деятельности уполномоченного органа, характеристика проблем, на решение которых направлена Программа профилактики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униципальный лесной контроль на территории Трубчевского муниципального контроля, в том числе мероприятия по профилактике нарушений обязательных требований осуществлялись уполномоченным органом в 2023 году с учетом особенностей, установленных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я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 профилактике нарушений обязательных требований осуществлялись уполномоченным органом  в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ответствии с Программой профилактики нарушений требований, установленных федеральными законами, законами Брянской области, а также требований, установленных муниципальными правовыми актами, при организации и осуществлении администрацией Трубчевского муниципального района  муниципального контроля на 2023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3. Цели и задачи реализации 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и реализаци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стимулирование добросовестного соблюдения контролируемыми лицами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дачи программы профилакти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</w:rPr>
        <w:t>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)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планирования и проведения профилактических мероприятий на основе принципов их понятности, информационной открытости, вовлеченности контролируемых лиц, а также обязательности, актуальности, периодичности профилактически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eastAsia="ru-RU"/>
        </w:rPr>
        <w:t>выявление причин, факторов и условий, способствующих нарушениям обязательных требов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>4) повышение правосознания и правовой культуры контролируемых лиц.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lang w:eastAsia="ru-RU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 Перечень профилактических мероприятий, сроки (периодичность)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х проведения на 2024 год</w:t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447"/>
        <w:gridCol w:w="2410"/>
        <w:gridCol w:w="2268"/>
      </w:tblGrid>
      <w:tr>
        <w:trPr>
          <w:tblHeader w:val="true"/>
          <w:trHeight w:val="95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(периодич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посредством размещения н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 xml:space="preserve">официальном сайте администрации Трубчевского муниципального район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в сети «Интернет»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кстов нормативных правовых актов, регулирующих осуществление муниципального лесного контро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б изменениях, внесенных в нормативные правовые акты, регулирующие осуществление муниципального лесного контроля, о сроках и порядке их вступления в сил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ня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лесного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 правовых актов, внесения изменений в нормативные правовые 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руководств по соблюдению обязательных требований, разработанные и утвержденные в соответствии с Федераль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pacing w:val="-6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«Об обязательных требованиях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ведений о способах получения консультаций по вопросам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ограммы профилактики рисков причинения вреда (ущерба) охраняемым законом ценностям по муниципальному лесному контролю на территории Трубчевского муниципального района на 2024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клада о муниципальном лесном контроле на территории Трубчевского муниципального района в отчет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оки, установленные требова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 подготовке докладов о видах государственного контроля (надзора), муниципального контроля и сводного докла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 государственном контроле (надзоре), муниципальном контроле в Российской Федерации, утвержденными постановлением Правительства Российской Федера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 7 декабр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 года № 204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компетенции уполномоченного органа, соблюдения обязательных требований, проведения контрольных мероприятий, применения мер ответственности, осуществляемое по телефону, посредством видео-конференц-связи, на личном приеме либо в ходе проведения профилактического мероприятия, контрольного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программы профилак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 о недопустимости нарушения обязательных требований в случае наличия у уполномоченного органа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с предложением принять меры по обеспечению соблюдения обязательных треб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При наличии оснований, предусмотренных Федеральным 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eastAsia="ru-RU"/>
              </w:rPr>
              <w:t>«О государственном контроле (надзоре) и муниципальном контроле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тдел архитектуры и ЖКХ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5. Показатели результативности и эффективности Программы профилактики</w:t>
      </w:r>
    </w:p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ценка эффективности реализации Программы профилактики осуществляется путем сопоставления отчетных показателей и числа реализованных мероприятий </w:t>
        <w:br/>
        <w:t>в текущем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ритерием оценки эффективности реализации Программы профилактики является уровень эффективности реализации Программы профил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ценка эффективности реализации Программы профилактики определяе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= x / y * 100%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 – эффективность реализации Программы профилактики, проц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 – количество проведен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– количество запланирован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ение уровня эффективности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ы профил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308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P, процент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эффективности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70 до 100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эффективность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 70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8851E98D311C165014EEE006D98D1BC1C10237667566C048154BE422EB14F8337255A4F28AF1487C6C01E6D2CA2187E83E29D54206E4BCO6DC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08:00Z</dcterms:created>
  <dc:creator>AIBrevnov</dc:creator>
  <dc:description/>
  <cp:keywords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cp:keywords>
  <dc:language>en-US</dc:language>
  <cp:lastModifiedBy>GKH_BOSS</cp:lastModifiedBy>
  <cp:lastPrinted>2023-02-16T09:57:00Z</cp:lastPrinted>
  <dcterms:modified xsi:type="dcterms:W3CDTF">2023-09-26T07:56:00Z</dcterms:modified>
  <cp:revision>11</cp:revision>
  <dc:subject/>
  <dc:title>Об утверждении программы профилактики рисков причинения вреда (ущерба) охраняемым законом ценностям по муниципальному лесному контролю на территории города Омска на 2022 год</dc:title>
</cp:coreProperties>
</file>